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AZ 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ych lub wykonywanych usłu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YCZY: POSTEPOWANIA NA SPRZĄTANIE BUDYNKU AKADEMII IM. JANA DŁUGOSZA W CZĘSTOCHOWIE POŁOŻONEGO PRZY UL. DĄGROWSKIEGO 14 W CZĘSTOCHOWIE NR KZ-371/3/1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3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3800"/>
        <w:gridCol w:w="2181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 zamówien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0"/>
                <w:szCs w:val="20"/>
              </w:rPr>
              <w:footnoteReference w:customMarkFollows="1" w:id="2"/>
              <w:t>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zamówienia zostały wykonane lub są wykonywane należycie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Start w:val="3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>
          <w:b/>
        </w:rPr>
        <w:t>Należy wskazana czym polegała usługa, wielkość sprzątanej powierzchni, rodzaj sprzątanej powierzchni (np. pomieszczenia biurow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48:00Z</dcterms:created>
  <dc:creator>grama</dc:creator>
  <dc:description/>
  <cp:keywords/>
  <dc:language>en-US</dc:language>
  <cp:lastModifiedBy>abojarska</cp:lastModifiedBy>
  <dcterms:modified xsi:type="dcterms:W3CDTF">2012-01-10T13:48:00Z</dcterms:modified>
  <cp:revision>2</cp:revision>
  <dc:subject/>
  <dc:title>Załącznik nr 3 do SIWZ</dc:title>
</cp:coreProperties>
</file>